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________________________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 Put parentheses around the infinitive in each sent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a snowy day I like to ski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fish is all my grandpa ever wanted out of lif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father was hoping to pla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uld you like to go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debate is the reason that we are gathered her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sleep was my only though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sacred responsibility is to vote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 not dare to speak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urpose of talking is to communicate.</w:t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504950" cy="1362075"/>
            <wp:effectExtent l="0" t="0" r="0" b="0"/>
            <wp:wrapTight wrapText="bothSides">
              <wp:wrapPolygon edited="0">
                <wp:start x="3549" y="147"/>
                <wp:lineTo x="3142" y="451"/>
                <wp:lineTo x="2867" y="1504"/>
                <wp:lineTo x="3006" y="2565"/>
                <wp:lineTo x="-2" y="6341"/>
                <wp:lineTo x="-132" y="6792"/>
                <wp:lineTo x="1227" y="9816"/>
                <wp:lineTo x="1227" y="10416"/>
                <wp:lineTo x="3278" y="12229"/>
                <wp:lineTo x="3960" y="12229"/>
                <wp:lineTo x="8061" y="17066"/>
                <wp:lineTo x="9841" y="19785"/>
                <wp:lineTo x="12709" y="21447"/>
                <wp:lineTo x="13392" y="21447"/>
                <wp:lineTo x="15853" y="21447"/>
                <wp:lineTo x="16540" y="21447"/>
                <wp:lineTo x="19408" y="19785"/>
                <wp:lineTo x="21048" y="17066"/>
                <wp:lineTo x="21599" y="14648"/>
                <wp:lineTo x="21599" y="12229"/>
                <wp:lineTo x="20913" y="9816"/>
                <wp:lineTo x="19273" y="7397"/>
                <wp:lineTo x="19544" y="5888"/>
                <wp:lineTo x="16947" y="5435"/>
                <wp:lineTo x="9977" y="4979"/>
                <wp:lineTo x="9977" y="4374"/>
                <wp:lineTo x="4782" y="2565"/>
                <wp:lineTo x="4782" y="599"/>
                <wp:lineTo x="4370" y="147"/>
                <wp:lineTo x="3549" y="1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 xml:space="preserve">Remember! 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</w:t>
      </w:r>
      <w:r>
        <w:rPr>
          <w:rFonts w:cs="Comic Sans MS" w:ascii="Comic Sans MS" w:hAnsi="Comic Sans MS"/>
          <w:b/>
          <w:sz w:val="40"/>
          <w:szCs w:val="40"/>
        </w:rPr>
        <w:t>To + a verb = an infinitive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ab/>
        <w:tab/>
        <w:t>Ex:  to run, to deci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     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</w:r>
    </w:p>
    <w:p>
      <w:pPr>
        <w:pStyle w:val="Normal"/>
        <w:spacing w:lineRule="auto" w:line="48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>
      <w:color w:val="0000FF"/>
    </w:rPr>
  </w:style>
  <w:style w:type="character" w:styleId="Style41">
    <w:name w:val="style41"/>
    <w:basedOn w:val="DefaultParagraphFont"/>
    <w:qFormat/>
    <w:rPr>
      <w:color w:val="33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41:00Z</dcterms:created>
  <dc:creator>christy.spicer</dc:creator>
  <dc:description/>
  <cp:keywords/>
  <dc:language>en-US</dc:language>
  <cp:lastModifiedBy>christy.spicer</cp:lastModifiedBy>
  <cp:lastPrinted>2008-09-05T14:57:00Z</cp:lastPrinted>
  <dcterms:modified xsi:type="dcterms:W3CDTF">2008-09-05T19:21:00Z</dcterms:modified>
  <cp:revision>4</cp:revision>
  <dc:subject/>
  <dc:title>Directions: Write a sentence for each question</dc:title>
</cp:coreProperties>
</file>